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5,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3: Gradebook Formats for the Differentiated Classroom</w:t>
      </w:r>
    </w:p>
    <w:p>
      <w:pPr>
        <w:pStyle w:val="Normal"/>
        <w:rPr/>
      </w:pPr>
      <w:r>
        <w:rPr/>
      </w:r>
    </w:p>
    <w:p>
      <w:pPr>
        <w:pStyle w:val="Normal"/>
        <w:rPr/>
      </w:pPr>
      <w:r>
        <w:rPr/>
        <w:tab/>
        <w:t xml:space="preserve">There is no one gradebook that will be best for every teachers, you should look at multiple approaches before choosing which one you want to use. In the differentiated classroom students learning styles and approaches are often documented and what they have accomplished is also recorded. There should be a way to keep this in a gradebook so students get credit for everything you want them to. Grading based on differentiated teaching show what standards the student has reached not just the grade they are getting. It is more work to report both what standards the student has reached and what grade they have gotten but it is the best way to report what the student has learned. Assignments can be listed in the gradebook by date they are assigned so one can see the progression in students learning. Another way to group assignments is by topic, this might happen naturally if you are teaching by units. </w:t>
      </w:r>
    </w:p>
    <w:p>
      <w:pPr>
        <w:pStyle w:val="Normal"/>
        <w:rPr/>
      </w:pPr>
      <w:r>
        <w:rPr/>
      </w:r>
    </w:p>
    <w:p>
      <w:pPr>
        <w:pStyle w:val="Normal"/>
        <w:rPr/>
      </w:pPr>
      <w:r>
        <w:rPr/>
        <w:tab/>
        <w:t xml:space="preserve">I had never really thought about a gradebook and how they are set up. It was interesting to read about different ways to set one up and how you can have them showing more then a grade. I liked the idea of having standards that students have reached being part of your gradebook since this is what is important in a differentiated classroom. As usual teaching a differentiated class is more work, now keeping two sets of grades, but it is worth it since students will learn better and you will be able to reflect more on what they have accomplish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22:00Z</dcterms:created>
  <dc:creator>EXCEL</dc:creator>
  <dc:description/>
  <cp:keywords/>
  <dc:language>en-US</dc:language>
  <cp:lastModifiedBy>EXCEL</cp:lastModifiedBy>
  <dcterms:modified xsi:type="dcterms:W3CDTF">2008-04-16T11:42:00Z</dcterms:modified>
  <cp:revision>1</cp:revision>
  <dc:subject/>
  <dc:title>Julia Bemis</dc:title>
</cp:coreProperties>
</file>